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Recession Proof Your Family’s Amusemen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Recession doesn't have to mean boredom for your loved ones.  You don't have to slump down at home trying to sleep the recession away when you are able to still have fun without having to spend a bit much. Here are a few ways to keep your loved ones entertained without putting a huge dent in your budge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Gardening is among the most productive and yet less-costly ways to entertain oneself. If you've the youngsters helping, you are able to double the fun. Just as long as you don't utilize expensive plants, you are able to have a ball growing veggies and fruits that you are able to likewise use to make your own meals. This means more savings for your loved one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Youngsters like watching sports. Support your local sports team by adding yourself and your youngster as part of its seated cheering squad.</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Your local colleges, city message boards, paper listings, and libraries commonly post special entertainment events that you are able to attend free of charg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t’s high time to do away with your old stuff that only collects dust in your closet. And what better way to remove it than to sell it in a yard sale. A yard sale isn't merely a way to earn you additional money; it may be highly entertaining, also. Getting the whole family to take part, from gathering the items, pricing and selling them may be a whole bunch of fun.</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You don't have to travel miles to be able to enjoy camping.  Your backyard may be one cheaper and less-stressful place to have camping with your loved ones or friends. Just make certain to make the ambience conducive to camping. If you wish, you'll be able to even invite your nosy neighbors to join you.</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 Net technology now provides free entertainment via net videos. YouTube is the most popular source of these videos. You are able to likewise watch movies through additional free movie site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f you don't have a karaoke mike, you are able to borrow from your friends. There's likewise a net version of karaoke that you are able to also use as a sort of free entertainmen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re are 1000000s of free of charge online games that you are able to enjoy with your youngsters. Whether you wish to play word games or puzzle games, the assortment of net games is endles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Whether you play scrabble, go camping in your backyard, or watch net videos, setting a regular family day doing these easy and yet fun activities will condition your loved ones to look forward to less-expensive ways of having fun. It’s a good way to bond with your loved ones, too.</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36:00Z</dcterms:created>
  <dc:creator/>
  <dc:description/>
  <cp:keywords/>
  <dc:language>en-US</dc:language>
  <cp:lastModifiedBy>Teri</cp:lastModifiedBy>
  <dcterms:modified xsi:type="dcterms:W3CDTF">2010-11-29T17:36:00Z</dcterms:modified>
  <cp:revision>3</cp:revision>
  <dc:subject/>
  <dc:title/>
</cp:coreProperties>
</file>